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aking Sounds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 xml:space="preserve">All sound waves begin with a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. The vibration travels through the air as a compression (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 xml:space="preserve">) wave. When it reaches the ear, the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 xml:space="preserve"> begins to vibrate with the same frequency as the sound wave. This is called resonance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 xml:space="preserve">The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</w:r>
      <w:r>
        <w:rPr>
          <w:rFonts w:cs="Comic Sans MS" w:ascii="Comic Sans MS" w:hAnsi="Comic Sans MS"/>
          <w:sz w:val="28"/>
          <w:szCs w:val="28"/>
        </w:rPr>
        <w:t xml:space="preserve"> (highness or lowness) of the note is related to the frequency of vibration of the sound wave. In a guitar, a shortened string will vibrate more rapidly than a longer string therefore has a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</w:r>
      <w:r>
        <w:rPr>
          <w:rFonts w:cs="Comic Sans MS" w:ascii="Comic Sans MS" w:hAnsi="Comic Sans MS"/>
          <w:sz w:val="28"/>
          <w:szCs w:val="28"/>
        </w:rPr>
        <w:t xml:space="preserve"> pitch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unds can be made louder by attaching the source of vibration to an enclosed region of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</w:r>
      <w:r>
        <w:rPr>
          <w:rFonts w:cs="Comic Sans MS" w:ascii="Comic Sans MS" w:hAnsi="Comic Sans MS"/>
          <w:sz w:val="28"/>
          <w:szCs w:val="28"/>
        </w:rPr>
        <w:t xml:space="preserve">. An acoustic guitar is made louder when the air inside the body is set vibrating by the strings. The strings are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 xml:space="preserve"> to start the vibration. Shortening the string or using a lighter string both affect the pitch of the instrument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 xml:space="preserve">Some instruments initially use the vibration of a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 xml:space="preserve"> or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</w:r>
      <w:r>
        <w:rPr>
          <w:rFonts w:cs="Comic Sans MS" w:ascii="Comic Sans MS" w:hAnsi="Comic Sans MS"/>
          <w:sz w:val="28"/>
          <w:szCs w:val="28"/>
        </w:rPr>
        <w:t xml:space="preserve"> which sets air inside the instrument vibrating, making the sound louder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usical Instrument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at Vibrates First?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hat makes the sound louder?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uitar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ucked String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ir inside guitar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rumpet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ayers lip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rum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ir inside drum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xophone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ir inside saxophone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ring hit by hammer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ir inside instrument</w:t>
            </w:r>
          </w:p>
        </w:tc>
      </w:tr>
    </w:tbl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sponding to Stimuli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 xml:space="preserve">A stimulus is something in the environment which can cause a response in one of our </w:t>
      </w: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5220"/>
        <w:gridCol w:w="301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en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ense Orga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ceptor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imulu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y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pecial cells called rods and cones on the back of the eyeball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gh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ar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airs in the cochlea inside the ear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ki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parate receptors for each type of stimulu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at, pressure, cold, pain, movem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astebud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weet, salty, sour, bitter substanc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lfactory nerves inside the nose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scious responses are when the bodies communication syste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ceives messages from the environment (stimuli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nds messages to the brai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terprets the messages and works out how to respond to them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nds messages to other parts of the body telling them how to respond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flex actions require no thought and bypass the brain so a faster response may be made. For example, pulling away your arm when you just brush a hot object.</w:t>
      </w:r>
    </w:p>
    <w:sectPr>
      <w:footerReference w:type="default" r:id="rId2"/>
      <w:type w:val="nextPage"/>
      <w:pgSz w:w="11906" w:h="16838"/>
      <w:pgMar w:left="72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4:00:00Z</dcterms:created>
  <dc:creator>john_carson</dc:creator>
  <dc:description/>
  <cp:keywords/>
  <dc:language>en-US</dc:language>
  <cp:lastModifiedBy>john_carson</cp:lastModifiedBy>
  <cp:lastPrinted>2007-09-24T13:15:00Z</cp:lastPrinted>
  <dcterms:modified xsi:type="dcterms:W3CDTF">2007-09-24T05:44:00Z</dcterms:modified>
  <cp:revision>4</cp:revision>
  <dc:subject/>
  <dc:title>Making Sounds</dc:title>
</cp:coreProperties>
</file>